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e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5 pn.  </w:t>
      </w:r>
      <w:r>
        <w:rPr>
          <w:b/>
        </w:rPr>
        <w:t>„Wykonanie mapy do zwrotu części nieruchomości wywłaszczonej na rzecz Skarbu Państwa, położonej w Skarżysku – Kamiennej, obręb 11 Górna Kamienna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.\………………………………………………….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31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5-07-07T10:31:00Z</dcterms:modified>
  <cp:revision>2</cp:revision>
  <dc:subject/>
  <dc:title/>
</cp:coreProperties>
</file>